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6254115" cy="2066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95325" cy="8616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861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ru-RU"/>
                                    </w:rPr>
                                    <w:t>АДМИНИСТРАЦИЯ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_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</w:rPr>
                                    <w:t>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62.75pt;mso-wrap-distance-left:0pt;mso-wrap-distance-right:9.05pt;mso-wrap-distance-top:0pt;mso-wrap-distance-bottom:0pt;margin-top:9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95325" cy="8616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86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ru-RU"/>
                              </w:rPr>
                              <w:t>АДМИНИСТРАЦИЯ БРЮХОВЕ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ЮХОВ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rPr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 w:val="false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 ___________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78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</w:rPr>
                              <w:t>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-ца  Брюховецк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квалификационных требований для замещения должностей муниципальной службы в администрации Брюховецкого сельского поселения Брюховецкого района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sz w:val="28"/>
        </w:rPr>
        <w:t xml:space="preserve">Законом Краснодарского края от 3 мая 2012 года </w:t>
        <w:br/>
        <w:t xml:space="preserve">№ 2490-КЗ «О типовых квалификационных требованиях для замещения должностей муниципальной службы в Краснодарском крае» </w:t>
        <w:br/>
        <w:t>п о с т а н о в л я 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 Утвердить квалификационные требования для замещения должностей муниципальной службы в администрации Брюховецкого сельского поселения Брюховецкого района (далее – квалификационные требования) к уровню профессионального образования, к стажу муниципальной службы </w:t>
        <w:br/>
        <w:t>или стажу работы по специальности, направлению подготовки, к знаниям и умениям, которые необходимы для исполнения должностных обязанностей (приложение № 1)</w:t>
      </w:r>
      <w:r>
        <w:rPr>
          <w:rFonts w:eastAsia="Arial CYR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2. Утвердить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 в зависимости от конкретной муниципальной должности (приложения № 2 - 4)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Начальнику организационно – правового отделу администрации Брюховецкого сельского поселения Брюховецкого района О.В. Олейниковой: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 соблюдать квалификационные требования, установленные настоящим постановлением, при подборе кандидатур на должности муниципальной службы;</w:t>
      </w:r>
    </w:p>
    <w:p>
      <w:pPr>
        <w:pStyle w:val="FR1"/>
        <w:spacing w:lineRule="auto" w:line="240" w:before="0" w:after="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еспечить размещение (опубликование) настоящего постановления на официальном сайте администрации Брюховецкого сельского поселения Брюховецкого района в информационно-телекоммуникационной сети «Интернет» и сетевом издании «ВЕСТНИК-ИНФО»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Начальникам отделов администрации Брюховецкого сельского поселения  Брюховецкого района внести изменения в должностные инструкции муниципальных служащих администрации Брюховецкого сельского поселения Брюховецкого район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. Признать утратившими силу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становление администрации Брюховецкого сельского поселения Брюховецкого района от 18 мая 2017 года № 163 «Об утверждении квалификационных требований для замещения должностей муниципальной службы в администрации Брюховецкого сельского поселения Брюховецкого района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) постановление администрации Брюховецкого сельского поселения Брюховецкого района от 25 декабря 2017 года № 475 «О внесении изменений в постановление администрации Брюховецкого сельского поселения Брюховецкого района от 18 мая 2017 года № 163 «Об утверждении квалификационных требований ля замещения должностей муниципальной службы в администрации Брюховецкого сельского поселения Брюховецкого района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) постановление администрации Брюховецкого сельского поселения Брюховецкого района от 01 февраля 2018 года № 18 «О внесении изменений в постановление администрации Брюховецкого сельского поселения Брюховецкого района от 18 мая 2017 года № 163 «Об утверждении квалификационных требований ля замещения должностей муниципальной службы в администрации Брюховецкого сельского поселения Брюховецкого района»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6. 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рюховец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</w:t>
        <w:tab/>
        <w:tab/>
        <w:tab/>
        <w:t xml:space="preserve">                                   Н.П. Бали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4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lang w:val="en-US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6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nnotationtext">
    <w:name w:val="annotation text"/>
    <w:basedOn w:val="Normal"/>
    <w:qFormat/>
    <w:pPr/>
    <w:rPr>
      <w:kern w:val="2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Style23">
    <w:name w:val="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3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2:58:00Z</dcterms:created>
  <dc:creator>x</dc:creator>
  <dc:description/>
  <cp:keywords/>
  <dc:language>en-US</dc:language>
  <cp:lastModifiedBy>Валентина Алексеевна</cp:lastModifiedBy>
  <cp:lastPrinted>2017-05-15T14:00:00Z</cp:lastPrinted>
  <dcterms:modified xsi:type="dcterms:W3CDTF">2018-06-22T10:25:00Z</dcterms:modified>
  <cp:revision>38</cp:revision>
  <dc:subject/>
  <dc:title>ПОСТАНОВЛЕНИЕ</dc:title>
</cp:coreProperties>
</file>